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шкоЛЬНЫЙ ЭТАП  2024-2025 учебный год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10 - 11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!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ступи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ьтес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ьно распредел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умайте и напишите план ответа, используя бумагу для черновых записей; аккурат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ши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чернов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дактированный Вами тек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заданий еще раз удостоверьтесь в правильности выбранных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 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ных решен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 1 ча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чает 5 вопросов, к каждому из которых предложено 4 варианта  ответа. Вам необходимо выбр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от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Вы считаете правильным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ть его вы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. Клесты – сосновики живут стаями. Они выводят и выкармливают птенцов зимой, так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тицы-конкуренты улетели на ю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. Опаснейшими врагами тлей являются наездники, личинки которых развиваются в теле тли, пожирая ее изнутри. Бактерия гамильтонелла, живущая в клетках тлей, вырабатывает токсины, смертельные для личинок наездников. Американские энтомологи из университетов Джорджии и Аризоны экспериментально показали, что эффективную защиту тлей от наездников обеспечивают не любые бактерии, а только зараженные вирусом-бактериофагом APSE. Гены токсичных белков, необходимых для уничтожения личинок наездника, находятся в геноме вируса, а не бактерии. Это один из первых описанных случаев, когда именно благодаря вирусу между насекомым и бактерией обеспечиваются отношения: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мутуализма;        б) комменсализма;    в) аменсализма;  г) нейтрал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нципы составления списков охраняемых видов требуют обоснования способов охраны исходя их эколого-биологических особенностей. Жук восковик-отшельник обитает в крупных малонарушенных массивах широколиственных лесов, в особенности – на разреженных участках и опушках. Личиночное развитие 3–4 года в трухлявой древесине и дуплах старых лиственных деревьев, преимущественно дуба. Окукливается в кормовом субстрате, в коконе из огрызков древесины, склеенных экскрементами. Взрослые насекомые питаются вытекающим древесным соком. Для сохранения этого вида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) проводить систематические санитарные ру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рганизовать крупные лесные резерваты с запретом руб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граничить выпас скота, движение автотранспорта в лесных масси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истематически удалять из леса старые, отмершие дере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В средневековой Европе, начиная с XIV в., при последующих эпидемиях чумы процент смертности был ниже. Это могло быть связано, прежде всего, с тем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менился расовый состав населения;          б) изменился образ жизни людей (особенно в город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селению стали делать прививки от чумы;      г) появился иммуните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ьшей густотой подроста и подлеск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ьшим содержанием в воздухе эфирных масе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й посещаемостью туристами, охотниками, грибникам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шей влажностью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2. Дайте ответы на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  <w:r>
        <w:rPr>
          <w:rFonts w:cs="Times New Roman" w:ascii="Times New Roman" w:hAnsi="Times New Roman"/>
          <w:sz w:val="24"/>
          <w:szCs w:val="24"/>
        </w:rPr>
        <w:t xml:space="preserve">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сфотографированный  зимой воробей сидит в такой поз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 объясните этот физиологический процес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2130" cy="202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46" t="3050" r="14614" b="-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1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74620" cy="247904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4.</w:t>
      </w:r>
      <w:r>
        <w:rPr>
          <w:rFonts w:cs="Times New Roman" w:ascii="Times New Roman" w:hAnsi="Times New Roman"/>
          <w:sz w:val="24"/>
          <w:szCs w:val="24"/>
        </w:rPr>
        <w:t xml:space="preserve">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6.</w:t>
      </w:r>
      <w:r>
        <w:rPr>
          <w:rFonts w:cs="Times New Roman" w:ascii="Times New Roman" w:hAnsi="Times New Roman"/>
          <w:sz w:val="24"/>
          <w:szCs w:val="24"/>
        </w:rPr>
        <w:t xml:space="preserve"> Экологи выступают против сжигания опавшей листвы. Из предложенного списка выберите их арг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сжигании листьев в атмосферу выбрасываются парниковые газы и загрязняющие вещества, которые накопились в листь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сжигании старой листвы в воздух могут попадать споры болезнетворных грибов, бактерий, вызывая заболевания у люд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исходит выжигание верхнего плодородного слоя почвы, при этом уничтожается почвенная фау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жигание листвы может привести к снижению биологических свойств поч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жигание опавшей листвы может привести к пожару на окружающей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месте с листвой сжигаются и мелкие фракции мусора, которые сложно уби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) Сжигание листьев портит эстетический вид партерных газон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жигание листвы способствует обогащению почвы органическими веще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 Что такое естественные инвазии? Что такое искусственные инвазии? Почему так трудно привнести новые виды в природные экосистемы? Почему это возможно? Почему это опасно? Ответьте на вопрос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 У многих видов живых организмов в настоящее время происходит расширение ареалов. Назовите не менее трёх причин расширение ареалов, прямо или косвенно связанных с антропогенным воздейств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9.</w:t>
      </w:r>
      <w:r>
        <w:rPr>
          <w:rFonts w:cs="Times New Roman" w:ascii="Times New Roman" w:hAnsi="Times New Roman"/>
          <w:sz w:val="24"/>
          <w:szCs w:val="24"/>
        </w:rPr>
        <w:t xml:space="preserve"> Известный эколог Э. Вайцзеккер отмечает: «Раньше заботились о защите природы, о среде обитания кондоров или о коралловых рифах. Позже появилась забота о качестве воздуха, воды и почвы». Укажите две основные причины такой трансформации. Укажите две причины. За ответ от 0 до 2 баллов. Всего за задание 4 балла. Примерный вариант ответа 1. Это связано с обострением глобальных последствий антропогенного воздействия, приоритетом среди которых стало загрязнение среды, представляющее угрозу для здоровья человека и биосферы. 2. Это связано с пониманием принципиальной важности обеспечения благоприятной среды для поддержания благополучного существования любого вида живых су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0.</w:t>
      </w:r>
      <w:r>
        <w:rPr>
          <w:rFonts w:cs="Times New Roman" w:ascii="Times New Roman" w:hAnsi="Times New Roman"/>
          <w:sz w:val="24"/>
          <w:szCs w:val="24"/>
        </w:rPr>
        <w:t xml:space="preserve">  Дайте развёрнут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окладу ООН, изменение климата является самой большой отдельно взятой угрозой для здоровья, с которой столкнулось челове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 во всём мире уже принимают ответные меры в связи с вредом, причиняемым здоровью в условиях этого разворачивающегося кризиса. Приведите 3 аргумента, подтверждающих влияние глобального потепления климата на здоровье человека.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12:00Z</dcterms:created>
  <dc:creator>Богданова</dc:creator>
  <dc:description/>
  <cp:keywords/>
  <dc:language>en-US</dc:language>
  <cp:lastModifiedBy>Богданова</cp:lastModifiedBy>
  <dcterms:modified xsi:type="dcterms:W3CDTF">2024-09-24T14:26:00Z</dcterms:modified>
  <cp:revision>4</cp:revision>
  <dc:subject/>
  <dc:title/>
</cp:coreProperties>
</file>