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шкоЛЬНЫЙ ЭТАП  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9 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!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о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ступи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ьтес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ой 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ьно распредели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.   Для решения задачи используйте такой алгоритм: внимательно прочитайте зада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думайте и напишите план ответа, используя бумагу для черновых записей; аккуратн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ши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чернов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дактированный Вами тек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заданий еще раз удостоверьтесь в правильности выбранных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 отв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нных решений.   На выполнение олимпиадной работы Вам предоставляется  1 ча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Часть 1. Выберите 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тр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правильных ответ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1.Какие животные относятся к планктону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)циклопы, 2)одноклеточные водоросли, 3)медузы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4) рыбы, 5)простейшие, 6)ластоног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.Какие взаимоотношения между организмами относятся к паразитизму?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)саранча и травы, 3)коала и эвкалипт, 3)аскарида и лошадь, 4)головня и пшеница, 5)зайцы и осины, 6)вирус гриппа и челов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3.Какие организмы относятся к консумент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1)рис, 2)пшеница, 3)мышь, 4)повилика, 5)головня, 6)сапротрофные бакте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4. Какие экологические факторы относительно постоянны в пространстве и во времен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1)сила тяготения,    2)температура воздуха,     3)солнечная радиац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4)влажность воздуха,    5) соленость океана,    6) сила вет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5.Какие адаптации сформировались у растений к недостатку влаг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1)крупные листовые пластинк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2)видоизмененные листья – колючк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3)большое число устьичных клеток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4)опушение стеблей и листовых пластинок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5)большое число хлоропластов в клетка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6)сильно развит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Часть 2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ключает 5 вопросов, к каждому из которых предложено 4 варианта  ответа. Вам необходимо выбрать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дин отве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которые Вы считаете правильным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сновать его выбор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Клесты – сосновики живут стаями. Они выводят и выкармливают птенцов зимой, так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тенцы боятся жа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есть много пищ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еньше хищн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тицы-конкуренты улетели на ю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Взаимоотношение между акулой и рыбой-лоцманом можно счит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конкуренци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разитизм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имбиоз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мменсализм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ципы составления списков охраняемых видов требуют обоснования способов охраны исходя их эколого-биологических особенностей. Жук восковик-отшельник обитает в крупных малонарушенных массивах широколиственных лесов, в особенности – на разреженных участках и опушках. Личиночное развитие 3–4 года в трухлявой древесине и дуплах старых лиственных деревьев, преимущественно дуба. Окукливается в кормовом субстрате, в коконе из огрызков древесины, склеенных экскрементами. Взрослые насекомые питаются вытекающим древесным соком. Для сохранения этого вида в первую очередь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оводить систематические санитарные ру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рганизовать крупные лесные резерваты с запретом руб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граничить выпас скота, движение автотранспорта в лесных масси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истематически удалять из леса старые, отмершие дере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Рекомендации для посетителей заповедника не могут содержать та</w:t>
        <w:softHyphen/>
        <w:t>кого пункт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 пришли в мир заповедной природы, постарайтесь выразить ей свою любовь и уважение своим примерным поведение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носитесь с уважением к местным обычаям и культурным тради</w:t>
        <w:softHyphen/>
        <w:t>циям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075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bookmark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приобретая на территории заповедника товары из редких и охраняемых видов флоры и фауны, вы способствуете улучшению со</w:t>
        <w:softHyphen/>
        <w:t>циально-экономического положения местного населения;</w:t>
      </w:r>
      <w:bookmarkEnd w:id="0"/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утешествуйте по возможности пешком или с использованием тех транспортных средств, где необходимо использование энергии собствен</w:t>
        <w:softHyphen/>
        <w:t>ных мускул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ьшей густотой подроста и подлеск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ьшим содержанием в воздухе эфирных масе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ньшей посещаемостью туристами, охотниками, грибникам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шей влажностью воздух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Часть 2. Дайте полный, обоснованный ответ на зад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1.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.</w:t>
        <w:tab/>
        <w:t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4910" cy="2439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 № 3. Экологи выступают против такой системы обслуживания как «шведский стол» или «все включено». Укажите две основные причины этого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рнях бобовых растений можно увидеть выросты – клубеньки, образованные некими организмами. Назовите эти организмы.  Какие взаимоотношения складываются между этими организмами? Ответ обоснуй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6330" cy="2874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5. Рассчитайте массу травы, которая может обеспечить существование одного сокола массой 1 кг,  при условии,  что пищевая цепь состоит из четырех звеньев. Каким  правилом вы воспользуетесь для расч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12:00Z</dcterms:created>
  <dc:creator>Богданова</dc:creator>
  <dc:description/>
  <cp:keywords/>
  <dc:language>en-US</dc:language>
  <cp:lastModifiedBy>Богданова</cp:lastModifiedBy>
  <dcterms:modified xsi:type="dcterms:W3CDTF">2024-09-24T14:10:00Z</dcterms:modified>
  <cp:revision>4</cp:revision>
  <dc:subject/>
  <dc:title/>
</cp:coreProperties>
</file>