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ВСЕРОССИЙСКАЯ олимпиада школьников по ЭКОЛОГИ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шкоЛЬНЫЙ ЭТАП  2024-2025 учебный год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10 - 11 класс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ый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стник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лимпиады!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ои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ности.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еред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ем,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ак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иступить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ыполнению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тдельных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даний,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ьтесь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й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ой </w:t>
      </w:r>
      <w:r>
        <w:rPr>
          <w:rFonts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авильно распределит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шения задачи используйте такой алгоритм: внимательно прочитайте задачу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думайте и напишите план ответа, используя бумагу для черновых записей; аккуратно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борчив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пишит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черновик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едактированный Вами текс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выполнения всех заданий еще раз удостоверьтесь в правильности выбранных 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и ответ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исанных решений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олимпиадной работы Вам предоставляется 1 час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Часть 1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ючает 5 вопросов, к каждому из которых предложено 4 варианта  ответа. Вам необходимо выбра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дин отв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торые Вы считаете правильным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сновать его выб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1. Клесты – сосновики живут стаями. Они выводят и выкармливают птенцов зимой, так ка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тенцы боятся жар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есть много пищ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меньше хищник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тицы-конкуренты улетели на ю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2. Опаснейшими врагами тлей являются наездники, личинки которых развиваются в теле тли, пожирая ее изнутри. Бактерия гамильтонелла, живущая в клетках тлей, вырабатывает токсины, смертельные для личинок наездников. Американские энтомологи из университетов Джорджии и Аризоны экспериментально показали, что эффективную защиту тлей от наездников обеспечивают не любые бактерии, а только зараженные вирусом-бактериофагом APSE. Гены токсичных белков, необходимых для уничтожения личинок наездника, находятся в геноме вируса, а не бактерии. Это один из первых описанных случаев, когда именно благодаря вирусу между насекомым и бактерией обеспечиваются отношения: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) мутуализма;        б) комменсализма;    в) аменсализма;  г) нейтрал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i/>
          <w:sz w:val="24"/>
          <w:szCs w:val="24"/>
        </w:rPr>
        <w:t xml:space="preserve"> Принципы составления списков охраняемых видов требуют обоснования способов охраны исходя их эколого-биологических особенностей. Жук восковик-отшельник обитает в крупных малонарушенных массивах широколиственных лесов, в особенности – на разреженных участках и опушках. Личиночное развитие 3–4 года в трухлявой древесине и дуплах старых лиственных деревьев, преимущественно дуба. Окукливается в кормовом субстрате, в коконе из огрызков древесины, склеенных экскрементами. Взрослые насекомые питаются вытекающим древесным соком. Для сохранения этого вида в первую очередь необходим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) проводить систематические санитарные руб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организовать крупные лесные резерваты с запретом рубок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ограничить выпас скота, движение автотранспорта в лесных массива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систематически удалять из леса старые, отмершие деревь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</w:rPr>
        <w:t>В средневековой Европе, начиная с XIV в., при последующих эпидемиях чумы процент смертности был ниже. Это могло быть связано, прежде всего, с тем, ч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зменился расовый состав населения;          б) изменился образ жизни людей (особенно в городах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селению стали делать прививки от чумы;      г) появился иммунитет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5.</w:t>
      </w:r>
      <w:r>
        <w:rPr>
          <w:rFonts w:cs="Times New Roman" w:ascii="Times New Roman" w:hAnsi="Times New Roman"/>
          <w:i/>
          <w:sz w:val="24"/>
          <w:szCs w:val="24"/>
        </w:rPr>
        <w:t xml:space="preserve"> Лесные пожары – чрезвычайно распространенное явление. Среднегодовая площадь лесных пожаров на Земле составляет примерно 1 % лесистой территории. Пожарная опасность тесно связана с природой леса. Например, летом в лиственных лесах она значительно ниже, чем в хвойных. Это связано с тем, что лиственные леса характеризуются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еньшей густотой подроста и подлеска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ольшим содержанием в воздухе эфирных масел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меньшей посещаемостью туристами, охотниками, грибниками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ольшей влажностью воздух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Часть 2. Дайте ответы на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1.</w:t>
      </w:r>
      <w:r>
        <w:rPr>
          <w:rFonts w:cs="Times New Roman" w:ascii="Times New Roman" w:hAnsi="Times New Roman"/>
          <w:sz w:val="24"/>
          <w:szCs w:val="24"/>
        </w:rPr>
        <w:t xml:space="preserve">  При посадке деревьев и кустарников с голыми корнями лучше хорошо увлажнить корни, обмакнув их в воду, после чего окунуть в ёмкость с гранулами препаратов на основе микроскопических грибов непосредственно перед посадкой. Как вы думаете, с какой целью это делается? Обоснуйте свой 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2. 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сфотографированный  зимой воробей сидит в такой поз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и объясните этот физиологический процес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72130" cy="2022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646" t="3050" r="14614" b="-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202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961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войных лесах часто можно встретить свисающие с ветвей деревьев косматые серые бороды.  Особенно много этих организмов в лесах, расположенных вдали от промышленных центров. К какой группе относятся эти организмы? Объясните, с чем связаны такие особенности распространения этих организмов?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74620" cy="247904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4620" cy="247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4.</w:t>
      </w:r>
      <w:r>
        <w:rPr>
          <w:rFonts w:cs="Times New Roman" w:ascii="Times New Roman" w:hAnsi="Times New Roman"/>
          <w:sz w:val="24"/>
          <w:szCs w:val="24"/>
        </w:rPr>
        <w:t xml:space="preserve"> Экологи выступают против такой системы обслуживания как «шведский стол» или «все включено». Укажите две основные причины эт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массу травы, которая может обеспечить существование одного сокола массой 1 кг,  при условии,  что пищевая цепь состоит из четырех звеньев. Каким  правилом вы воспользуетесь для расчета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6.</w:t>
      </w:r>
      <w:r>
        <w:rPr>
          <w:rFonts w:cs="Times New Roman" w:ascii="Times New Roman" w:hAnsi="Times New Roman"/>
          <w:sz w:val="24"/>
          <w:szCs w:val="24"/>
        </w:rPr>
        <w:t xml:space="preserve"> Экологи выступают против сжигания опавшей листвы. Из предложенного списка выберите их арг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и сжигании листьев в атмосферу выбрасываются парниковые газы и загрязняющие вещества, которые накопились в листьях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и сжигании старой листвы в воздух могут попадать споры болезнетворных грибов, бактерий, вызывая заболевания у люд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оисходит выжигание верхнего плодородного слоя почвы, при этом уничтожается почвенная фау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жигание листвы может привести к снижению биологических свойств почв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Сжигание опавшей листвы может привести к пожару на окружающей территор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месте с листвой сжигаются и мелкие фракции мусора, которые сложно убир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) Сжигание листьев портит эстетический вид партерных газон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Сжигание листвы способствует обогащению почвы органическими веще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 Что такое естественные инвазии? Что такое искусственные инвазии? Почему так трудно привнести новые виды в природные экосистемы? Почему это возможно? Почему это опасно? Ответьте на вопрос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 У многих видов живых организмов в настоящее время происходит расширение ареалов. Назовите не менее трёх причин расширение ареалов, прямо или косвенно связанных с антропогенным воздейств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9.</w:t>
      </w:r>
      <w:r>
        <w:rPr>
          <w:rFonts w:cs="Times New Roman" w:ascii="Times New Roman" w:hAnsi="Times New Roman"/>
          <w:sz w:val="24"/>
          <w:szCs w:val="24"/>
        </w:rPr>
        <w:t xml:space="preserve"> Известный эколог Э. Вайцзеккер отмечает: «Раньше заботились о защите природы, о среде обитания кондоров или о коралловых рифах. Позже появилась забота о качестве воздуха, воды и почвы». Укажите две основные причины такой трансформации. Укажите две причины. За ответ от 0 до 2 баллов. Всего за задание 4 балл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10.</w:t>
      </w:r>
      <w:r>
        <w:rPr>
          <w:rFonts w:cs="Times New Roman" w:ascii="Times New Roman" w:hAnsi="Times New Roman"/>
          <w:sz w:val="24"/>
          <w:szCs w:val="24"/>
        </w:rPr>
        <w:t xml:space="preserve">  Дайте развёрнут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докладу ООН, изменение климата является самой большой отдельно взятой угрозой для здоровья, с которой столкнулось человеч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е работники во всём мире уже принимают ответные меры в связи с вредом, причиняемым здоровью в условиях этого разворачивающегося кризиса. Приведите 3 аргумента, подтверждающих влияние глобального потепления климата на здоровье человека.</w:t>
      </w:r>
    </w:p>
    <w:sectPr>
      <w:type w:val="nextPage"/>
      <w:pgSz w:w="11906" w:h="16838"/>
      <w:pgMar w:left="85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5:12:00Z</dcterms:created>
  <dc:creator>Богданова</dc:creator>
  <dc:description/>
  <cp:keywords/>
  <dc:language>en-US</dc:language>
  <cp:lastModifiedBy>OD</cp:lastModifiedBy>
  <dcterms:modified xsi:type="dcterms:W3CDTF">2024-09-27T06:19:00Z</dcterms:modified>
  <cp:revision>5</cp:revision>
  <dc:subject/>
  <dc:title/>
</cp:coreProperties>
</file>